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е недопоставленной в результате аварийных отключений электроэнерг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варий и отказов электрооборудования в сетях ОАО «Облкоммунэнерго» в 2010 году не было. Предоставляем объем недопоставленной электроэнерг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121"/>
        <w:gridCol w:w="5170"/>
      </w:tblGrid>
      <w:tr>
        <w:trPr>
          <w:trHeight w:val="825" w:hRule="atLeast"/>
        </w:trPr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яц</w:t>
            </w:r>
          </w:p>
        </w:tc>
        <w:tc>
          <w:tcPr>
            <w:tcW w:w="5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доотпуск электроэнергии, кВтч 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8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вра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59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т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04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ре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479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й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01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юн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79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ю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2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вгуст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55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нт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87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т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5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34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ка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cp:lastPrinted>2010-10-24T13:34:00Z</cp:lastPrinted>
  <dcterms:modified xsi:type="dcterms:W3CDTF">2011-02-01T05:58:00Z</dcterms:modified>
  <cp:revision>13</cp:revision>
  <dc:subject/>
  <dc:title/>
</cp:coreProperties>
</file>